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Julius Baer Trust Company (Cayman) Lt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s Co-Truste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Patricia Fleur Spray Trus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ar Sirs,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 hereby request you to exercise your discretion under the terms of the Patricia Fleur Spray Trust and accept the following amount as an addition to the Trust Fun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>………………………………………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amount will be transferred to the account of the Patricia Fleur Spray Trust at Bank Julius Baer in Zurich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se funds are the proceeds of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lease hold these assets upon the Trusts of the above Settlement as an addition to the capital.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rs faithfully,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atricia Fleur Spra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lace</w:t>
        <w:tab/>
        <w:tab/>
        <w:tab/>
        <w:t>D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5:25:00Z</dcterms:created>
  <dc:creator>J.B.B.T</dc:creator>
  <dc:description/>
  <dc:language>en-US</dc:language>
  <cp:lastModifiedBy>J.B.B.T</cp:lastModifiedBy>
  <cp:lastPrinted>1999-06-02T16:09:00Z</cp:lastPrinted>
  <dcterms:modified xsi:type="dcterms:W3CDTF">1999-06-03T15:25:00Z</dcterms:modified>
  <cp:revision>2</cp:revision>
  <dc:subject/>
  <dc:title>Julius Baer Trust Company (Cayman) Ltd</dc:title>
</cp:coreProperties>
</file>